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20 г. № 23/8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    от 13.12.2019 г. № 18/69 «О бюджете Подлесновского муниципального образования     на 2020 год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от 13.12.2019 г. № 18/69 «О бюджете Подлесновского муниципального образования    на 2020 год» (с изменениями от 27.01.2020 г. № 21/84) 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1.1. цифры «15123,6» заменить цифрами «15473,6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1.2. цифры «15146,9» заменить цифрами «15496,9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.3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3. Дефицит в сумме 23,3 тыс. руб. или 0,22 процента объема доходов бюджета Подлесновского муниципального образования без учета безвозмездных поступлений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Приложение 1 «Безвозмездные поступления в бюджет муниципального образования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0 год» изложить в новой редакции согласно приложению 1 к настоящему решению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4 «Ведомственная структура расходов бюджета муниципального образования на 2020 год» изложить в новой редакции  согласно приложению 2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0 год» изложить в новой редакции согласно 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</w:t>
        <w:tab/>
        <w:t xml:space="preserve">     </w:t>
        <w:tab/>
        <w:t xml:space="preserve">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Orlovskoe</cp:lastModifiedBy>
  <cp:lastPrinted>2018-10-16T18:11:00Z</cp:lastPrinted>
  <dcterms:modified xsi:type="dcterms:W3CDTF">2020-05-13T06:16:00Z</dcterms:modified>
  <cp:revision>295</cp:revision>
  <dc:subject/>
  <dc:title/>
</cp:coreProperties>
</file>