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09.2017 г. № 11/2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решение Совета Подлесновского муниципального образования Марксовского муниципального района Саратовской области от 29.12.2016 г.  № 23/49 «О бюджете Подлесновского муниципального образования на 2017 год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Руководствуясь Уставом Подлесновского  муниципального образования, Совет Подлесновского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1. Внести в решение Совета Подлесновского муниципального образования Марксовского муниципального района Саратовской области от 29.12.2016 г. № 23/49 «О бюджете Подлесновского муниципального образования на 2017 год» с изменениями от     28.02.2017 г.  № 1/1, от 31.03.2017 г. № 2/4, от 14.04.2017 г. № 3/8, от 26.05.2017 г.             № 5/12, от 16.06.2017 г. № 7/15, от 21.07.2017 г. № 8/16, от 25.08.2017 г. № 10/22,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1.1. Приложение 4 «Ведомственную структуру расходов бюджета муниципального образования на 2017 год» изложить в новой редакции согласно приложению 1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2. Приложение 5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а 2017 год» изложить в новой редакции  согласно приложению 2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</w:t>
        <w:tab/>
        <w:t xml:space="preserve">                         </w:t>
        <w:tab/>
        <w:t xml:space="preserve">           </w:t>
        <w:tab/>
        <w:t>В.И. Шевчук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1</cp:lastModifiedBy>
  <cp:lastPrinted>2017-05-26T09:40:00Z</cp:lastPrinted>
  <dcterms:modified xsi:type="dcterms:W3CDTF">2017-09-29T05:25:00Z</dcterms:modified>
  <cp:revision>179</cp:revision>
  <dc:subject/>
  <dc:title/>
</cp:coreProperties>
</file>