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.10.2021 г. № 58/187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О внесении изменений в решение Совета Подлесновского муниципального образования от 14.12.2020 г. № 39/134 «О бюджете Подлесновского муниципального образования на 2021 год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Руководствуясь Уставом Подлесновского муниципального образования, Совет Подлесно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Внести в решение Совета Подлесновского муниципального образования от 14.12.2020 г. № 39/134 «О бюджете Подлесновского муниципального образования    на 2021 год» (с изменениями от 28.01.2021 г. № 41/140, от 16.02.2021 г. № 42/142, от 24.03.2021 г. № 44/153, от 27.04.2021 г. № 47/156, от 31.05.2021 г. № 49/162, от 29.06.2021 г. № 51/171, от 29.07.2021 г. № 54/176, от 27.09.2021 г. № 57/182) следующие изменения: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В пункте 1.1. цифры «16766,5» заменить цифрами «16808,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.2. цифры «16818,0» заменить цифрами «16860,0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1.3. Приложение 1 «Безвозмездные поступления в бюджет муниципального образования на 2021 год» изложить в новой редакции согласно приложению 1 к настоящему решению.   </w:t>
      </w:r>
    </w:p>
    <w:p>
      <w:pPr>
        <w:pStyle w:val="Normal"/>
        <w:jc w:val="both"/>
        <w:rPr/>
      </w:pPr>
      <w:r>
        <w:rPr>
          <w:sz w:val="28"/>
          <w:szCs w:val="28"/>
        </w:rPr>
        <w:t>1.2. Пункт 1.3.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3. Дефицит в сумме 51,5 тыс. руб. или 0,5 процента объема доходов бюджета Подлесновского муниципального образования без учета безвозмездных поступлений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sz w:val="28"/>
          <w:szCs w:val="28"/>
        </w:rPr>
        <w:t>1.3. Приложение 4 «Ведомственная структура расходов бюджета муниципального образования на 2021 год» изложить в новой редакции согласно приложению 2  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sz w:val="28"/>
          <w:szCs w:val="28"/>
        </w:rPr>
        <w:t>1.4. Приложение 5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а 2021 год» 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</w:t>
        <w:tab/>
        <w:t xml:space="preserve">            </w:t>
        <w:tab/>
        <w:t xml:space="preserve">            С.А. Кузьм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1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Пользователь</cp:lastModifiedBy>
  <cp:lastPrinted>2021-10-29T09:33:00Z</cp:lastPrinted>
  <dcterms:modified xsi:type="dcterms:W3CDTF">2021-10-31T12:49:00Z</dcterms:modified>
  <cp:revision>362</cp:revision>
  <dc:subject/>
  <dc:title/>
</cp:coreProperties>
</file>